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5/19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41523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025015" cy="4034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is lig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small tortuous SFJ recurrence (1.4mm dia) noted filling the intact GSV and fills small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mpetent small intact GSV (1.5mm dia) noted ~8cm from the SFJ fills anterior thigh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 however small in calibre</w:t>
      </w:r>
    </w:p>
    <w:p>
      <w:pPr>
        <w:pStyle w:val="Normal"/>
        <w:rPr/>
      </w:pPr>
      <w:r>
        <w:rPr>
          <w:rFonts w:cs="Comic Sans MS" w:ascii="Comic Sans MS" w:hAnsi="Comic Sans MS"/>
        </w:rPr>
        <w:t>Posterior thigh and calf varices were traced communicating with thigh GSV and also traced up to proximal medial thigh, probably internal pudendal vein tributaries as source of reflux</w:t>
      </w:r>
    </w:p>
    <w:p>
      <w:pPr>
        <w:pStyle w:val="Normal"/>
        <w:rPr/>
      </w:pPr>
      <w:r>
        <w:rPr>
          <w:rFonts w:cs="Comic Sans MS" w:ascii="Comic Sans MS" w:hAnsi="Comic Sans MS"/>
        </w:rPr>
        <w:t>The lateral thigh and calf varices were traced up to proximal lateral thigh probably iliac circumflex vein tributaries as source of refl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5/19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1523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TV is incompetent (3mm dia) fills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proximal to mid SSV are patent and competent however the distal SSV is incompetent (3mm dia) and tortuo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teral thigh and calf varices were traced up to proximal lateral thigh probably iliac circumflex vein tributaries as source of refl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posterior calf perforator (2.5mm dia) fills distal SSV seen ~12cm below the POP skin cre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tortuous SFJ recurrence fills proximal GSV and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tact small incompetent GSV, may not suitable for VNUS due to small in cali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ATV fills anterior thigh varices, maybe suitable for VNUS using 3cm catheter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tortuous distal S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posterior calf perforator fills distal S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onographer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37:00Z</dcterms:created>
  <dc:creator>Vascular Imaging Services</dc:creator>
  <dc:description/>
  <cp:keywords/>
  <dc:language>en-US</dc:language>
  <cp:lastModifiedBy>Jacqui</cp:lastModifiedBy>
  <cp:lastPrinted>2019-11-13T16:59:00Z</cp:lastPrinted>
  <dcterms:modified xsi:type="dcterms:W3CDTF">2019-11-23T11:54:00Z</dcterms:modified>
  <cp:revision>9</cp:revision>
  <dc:subject/>
  <dc:title>Name:</dc:title>
</cp:coreProperties>
</file>